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04-28 Tarybos posėdyje Nr. 5 (II dali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bookmarkStart w:id="0" w:name="_Hlk131770514"/>
      <w:bookmarkEnd w:id="0"/>
      <w:r>
        <w:rPr>
          <w:b/>
        </w:rPr>
        <w:t xml:space="preserve"> </w:t>
      </w:r>
      <w:bookmarkStart w:id="1" w:name="_Hlk81559818"/>
      <w:r>
        <w:rPr>
          <w:b/>
        </w:rPr>
        <w:t xml:space="preserve"> </w:t>
      </w:r>
      <w:bookmarkStart w:id="2" w:name="_Hlk55466708"/>
      <w:r>
        <w:rPr>
          <w:b/>
        </w:rPr>
        <w:t>Balsavimo lap</w:t>
      </w:r>
      <w:r>
        <w:rPr>
          <w:b/>
          <w:lang w:val="en-US"/>
        </w:rPr>
        <w:t xml:space="preserve">as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3" w:name="_Hlk37411494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6575</wp:posOffset>
                </wp:positionH>
                <wp:positionV relativeFrom="paragraph">
                  <wp:posOffset>-15875</wp:posOffset>
                </wp:positionV>
                <wp:extent cx="5221605" cy="380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15"/>
                              <w:gridCol w:w="538"/>
                              <w:gridCol w:w="538"/>
                              <w:gridCol w:w="538"/>
                              <w:gridCol w:w="538"/>
                              <w:gridCol w:w="64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4" w:name="_Hlk96948162"/>
                                  <w:bookmarkStart w:id="5" w:name="_Hlk33186935"/>
                                  <w:bookmarkEnd w:id="4"/>
                                  <w:bookmarkEnd w:id="5"/>
                                  <w:r>
                                    <w:rPr>
                                      <w:b/>
                                    </w:rPr>
                                    <w:t>Eil. Nr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stina Kupčinskaitė-Lukauskien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tas Lasauska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arūnas Lendrait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6" w:name="_Hlk96948479"/>
                                  <w:bookmarkEnd w:id="6"/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arius Malinska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igitas Šveikauska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ndaugas Vaiton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eva Venslauskien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rnestas Zinkevičiu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299.3pt;mso-wrap-distance-left:9pt;mso-wrap-distance-right:9pt;mso-wrap-distance-top:0pt;mso-wrap-distance-bottom:0pt;margin-top:-1.2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8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15"/>
                        <w:gridCol w:w="538"/>
                        <w:gridCol w:w="538"/>
                        <w:gridCol w:w="538"/>
                        <w:gridCol w:w="538"/>
                        <w:gridCol w:w="64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7" w:name="_Hlk96948162"/>
                            <w:bookmarkStart w:id="8" w:name="_Hlk33186935"/>
                            <w:bookmarkEnd w:id="7"/>
                            <w:bookmarkEnd w:id="8"/>
                            <w:r>
                              <w:rPr>
                                <w:b/>
                              </w:rPr>
                              <w:t>Eil. Nr.</w:t>
                            </w:r>
                          </w:p>
                        </w:tc>
                        <w:tc>
                          <w:tcPr>
                            <w:tcW w:w="3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stina Kupčinskaitė-Lukauskien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tas Lasauska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arūnas Lendrait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" w:name="_Hlk96948479"/>
                            <w:bookmarkEnd w:id="9"/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ius Malinska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igitas Šveikauska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ndaugas Vaiton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eva Venslauskien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rnestas Zinkevičiu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10" w:name="_Hlk96948537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11" w:name="_Hlk131770514"/>
      <w:bookmarkEnd w:id="11"/>
      <w:r>
        <w:rPr>
          <w:sz w:val="22"/>
          <w:szCs w:val="22"/>
        </w:rPr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utartiniai žymėjima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+   -   balsuota u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  -   balsuota prie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 -   susilaik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D   -  posėdyj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rybos posėdžių sekretorė </w:t>
        <w:tab/>
        <w:t xml:space="preserve">                 Ignė Kriščiūnaitė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B -  balsavime nedalyva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Š   -   nusišali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  -   klausimo svarstymas atidėt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 - pritarta bendru sutari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 – informaci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1"/>
      <w:bookmarkEnd w:id="2"/>
      <w:bookmarkEnd w:id="3"/>
      <w:bookmarkEnd w:id="10"/>
    </w:p>
    <w:sectPr>
      <w:type w:val="continuous"/>
      <w:pgSz w:orient="landscape" w:w="16838" w:h="11906"/>
      <w:pgMar w:left="1701" w:right="1134" w:gutter="0" w:header="0" w:top="567" w:footer="0" w:bottom="993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2-04-13T15:59:00Z</cp:lastPrinted>
  <dcterms:modified xsi:type="dcterms:W3CDTF">2023-05-16T11:14:00Z</dcterms:modified>
  <cp:revision>338</cp:revision>
  <dc:subject/>
  <dc:title>Neringos savivaldybės tarybos narių, dalyvaujančių 2017-02-23 Tarybos posėdyje Nr</dc:title>
</cp:coreProperties>
</file>